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 xml:space="preserve">Общественное обсуждение </w:t>
      </w:r>
    </w:p>
    <w:p>
      <w:pPr>
        <w:pStyle w:val="Style17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 xml:space="preserve">архитектурно-планировочной концепции объекта строительства </w:t>
      </w:r>
    </w:p>
    <w:p>
      <w:pPr>
        <w:pStyle w:val="Style17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Style17"/>
        <w:spacing w:before="0" w:after="0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Наименование объекта общественного обсуждения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Архитектурно-планировочная концепция объекта строительства  «</w:t>
      </w:r>
      <w:r>
        <w:rPr>
          <w:bCs/>
          <w:sz w:val="28"/>
          <w:szCs w:val="28"/>
        </w:rPr>
        <w:t xml:space="preserve">Возведение гаража-стоянки на территории Шарковщинского РГС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по адресу: г.п. Шарковщина, ул. Энгельса, 87» </w:t>
      </w:r>
    </w:p>
    <w:p>
      <w:pPr>
        <w:pStyle w:val="Style17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Style17"/>
        <w:spacing w:before="0" w:after="0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Информация о расположении территории, на которой планируется реализация объекта общественного обсуждения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ланируемая площадка для строительства объекта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be-BY"/>
        </w:rPr>
        <w:t>расположена в южной части городского поселка по улице Энгельса в существующей усадебной жилой застройке на предоставленном земельном участке для размещения производственной базы газоснабжающей организации.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</w:p>
    <w:p>
      <w:pPr>
        <w:pStyle w:val="Style17"/>
        <w:spacing w:before="0" w:after="0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Style17"/>
        <w:spacing w:before="0" w:after="0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Дата начала и окончания проведения общественного обсуждения</w:t>
      </w:r>
    </w:p>
    <w:p>
      <w:pPr>
        <w:pStyle w:val="Style17"/>
        <w:spacing w:before="0" w:after="0"/>
        <w:ind w:firstLine="708"/>
        <w:jc w:val="both"/>
        <w:rPr/>
      </w:pPr>
      <w:r>
        <w:rPr>
          <w:rStyle w:val="StrongEmphasis"/>
          <w:rFonts w:cs="Liberation Serif;Times New Roman" w:ascii="Liberation Serif;Times New Roman" w:hAnsi="Liberation Serif;Times New Roman"/>
          <w:b w:val="false"/>
          <w:sz w:val="28"/>
          <w:szCs w:val="28"/>
        </w:rPr>
        <w:t>Общественное обсуждение объекта строительства будет проводиться с 6 по 20 марта 2023 г.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Дата, время, место и способ проведения презентации объекта общественного обсуждения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езентация объекта общественного обсуждения будет проведена 15 марта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sz w:val="28"/>
          <w:szCs w:val="28"/>
        </w:rPr>
        <w:t xml:space="preserve"> 2023г.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с 8.00 до 13.00 и с 14.00 до 17.00 в здании Шарковщинского районного исполнительного комитета по адресу: г.п. Шарковщина, ул. Комсомольская, 15, 1 этаж здания, кабинет № 10 путем размещения материалов по объекту строительства.</w:t>
      </w:r>
    </w:p>
    <w:p>
      <w:pPr>
        <w:pStyle w:val="Style17"/>
        <w:spacing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7"/>
        <w:spacing w:before="0" w:after="0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Место и условия доступа к материалам по объекту общественного обсуждения</w:t>
      </w:r>
    </w:p>
    <w:p>
      <w:pPr>
        <w:pStyle w:val="Style17"/>
        <w:spacing w:before="0" w:after="0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осещение места проведения экспозиции (выставки) материалов по объекту строительства – кабинета № 16 в здании Шарковщинского районного исполнительного комитета в г.п. Шарковщина, ул. Комсомольская, 15, с 8.00 до 13.00 и с 14.00 до 17.00, кроме субботы и воскресенья, и ознакомление с предоставленной организатором информацией осуществляется на безвозмездной основе. На официальном сайте Шарковщинского райисполкома можно ознакомиться с целями, основными решениями с иллюстрированными материалами по объекту строительства.</w:t>
      </w:r>
    </w:p>
    <w:p>
      <w:pPr>
        <w:pStyle w:val="Style17"/>
        <w:spacing w:before="0" w:after="0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7"/>
        <w:spacing w:before="0" w:after="0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Наименование организатора общественного обсуждения, контактный номер телефона, почтовый адрес, адрес электронной почты для направления замечаний и (или) предложений по объекту общественного обсуждения</w:t>
      </w:r>
    </w:p>
    <w:p>
      <w:pPr>
        <w:pStyle w:val="Style17"/>
        <w:spacing w:before="0" w:after="0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Шарковщинский районный исполнительный комитет. Контактный телефон (02154) 41596, факс (02154) 61500. Почтовый адрес: 211921, Витебская область, г.п. Шарковщина, ул. Комсомольская, д. 15, адреса электронной почты для направления замечаний и предложений: </w:t>
      </w:r>
      <w:hyperlink r:id="rId2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</w:rPr>
          <w:t>rik@sharkovshchina.vitebsk-region.gov.by</w:t>
        </w:r>
      </w:hyperlink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; </w:t>
      </w:r>
      <w:hyperlink r:id="rId3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  <w:lang w:val="en-US"/>
          </w:rPr>
          <w:t>shararh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  <w:lang w:val="en-US"/>
          </w:rPr>
          <w:t>vitebsk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</w:rPr>
          <w:t>.</w:t>
        </w:r>
      </w:hyperlink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by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. Официальный сайт райисполкома в сети Интернет </w:t>
      </w:r>
      <w:hyperlink r:id="rId4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</w:rPr>
          <w:t>http://sharkovshchina.vitebsk-region.gov.by/ru</w:t>
        </w:r>
      </w:hyperlink>
    </w:p>
    <w:p>
      <w:pPr>
        <w:pStyle w:val="Style17"/>
        <w:spacing w:before="0" w:after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7"/>
        <w:spacing w:before="0" w:after="0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Информация о сроке подачи участниками общественного обсуждения замечаний и (или) предложений и способах их предоставления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Замечания и (или) предложения участников общественного обсуждения 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sz w:val="28"/>
          <w:szCs w:val="28"/>
        </w:rPr>
        <w:t xml:space="preserve">с 6 по 20 марта 2023 г.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с пометкой «общественное обсуждение» предоставляются в письменной или электронной форме по адресам: Шарковщинский районный исполнительный комитет, 211921, Витебская область, г.п. Шарковщина, ул. Комсомольская, д. 15, каб. № 16, факс (02154) 61500, адреса электронной почты: </w:t>
      </w:r>
      <w:hyperlink r:id="rId5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</w:rPr>
          <w:t>rik@sharkovshchina.vitebsk-region.gov.by</w:t>
        </w:r>
      </w:hyperlink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; </w:t>
      </w:r>
      <w:hyperlink r:id="rId6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  <w:lang w:val="en-US"/>
          </w:rPr>
          <w:t>shararh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  <w:lang w:val="en-US"/>
          </w:rPr>
          <w:t>vitebsk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</w:rPr>
          <w:t>.</w:t>
        </w:r>
      </w:hyperlink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by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.</w:t>
      </w:r>
    </w:p>
    <w:p>
      <w:pPr>
        <w:pStyle w:val="Style17"/>
        <w:spacing w:before="0" w:after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7"/>
        <w:spacing w:before="0" w:after="0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Информация о комиссии по общественному обсуждению, архитектурно-градостроительном совете, рассматривающем замечания и (или) предложения участников общественного обсуждения, заказчике и разработчике объекта общественного обсуждения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Замечания и (или) предложения участников общественного обсуждения будут рассмотрены на заседании архитектурно-</w:t>
      </w:r>
      <w:r>
        <w:rPr>
          <w:sz w:val="30"/>
          <w:szCs w:val="30"/>
        </w:rPr>
        <w:t>градостроительного совета при комитете по архитектуре и строительству Витебского облисполкома, итоги общественного обсуждения – на заседании постоянно действующей комиссии по общественному обсуждению Шарковщинского райисполкома.</w:t>
      </w:r>
    </w:p>
    <w:p>
      <w:pPr>
        <w:pStyle w:val="Style17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казчик проекта – </w:t>
      </w:r>
      <w:r>
        <w:rPr>
          <w:sz w:val="30"/>
          <w:szCs w:val="30"/>
          <w:shd w:fill="FFFFFF" w:val="clear"/>
        </w:rPr>
        <w:t xml:space="preserve">Производственное республиканское унитарное предприятие "Витебскоблгаз" </w:t>
      </w:r>
    </w:p>
    <w:p>
      <w:pPr>
        <w:pStyle w:val="Style17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работчик проекта – </w:t>
      </w:r>
      <w:r>
        <w:rPr>
          <w:sz w:val="30"/>
          <w:szCs w:val="30"/>
          <w:shd w:fill="FFFFFF" w:val="clear"/>
        </w:rPr>
        <w:t>Коммунальное унитарное проектное предприятие "Полоцкий Техпроект"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8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k@sharkovshchina.vitebsk-region.gov.by" TargetMode="External"/><Relationship Id="rId3" Type="http://schemas.openxmlformats.org/officeDocument/2006/relationships/hyperlink" Target="mailto:shararh@vitebsk." TargetMode="External"/><Relationship Id="rId4" Type="http://schemas.openxmlformats.org/officeDocument/2006/relationships/hyperlink" Target="http://sharkovshchina.vitebsk-region.gov.by/ru" TargetMode="External"/><Relationship Id="rId5" Type="http://schemas.openxmlformats.org/officeDocument/2006/relationships/hyperlink" Target="mailto:rik@sharkovshchina.vitebsk-region.gov.by" TargetMode="External"/><Relationship Id="rId6" Type="http://schemas.openxmlformats.org/officeDocument/2006/relationships/hyperlink" Target="mailto:shararh@vitebsk.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21:00Z</dcterms:created>
  <dc:creator>User</dc:creator>
  <dc:description/>
  <cp:keywords/>
  <dc:language>en-US</dc:language>
  <cp:lastModifiedBy>User</cp:lastModifiedBy>
  <cp:lastPrinted>2023-02-16T13:51:00Z</cp:lastPrinted>
  <dcterms:modified xsi:type="dcterms:W3CDTF">2023-02-16T12:22:00Z</dcterms:modified>
  <cp:revision>3</cp:revision>
  <dc:subject/>
  <dc:title/>
</cp:coreProperties>
</file>