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>Цели объекта строительства</w:t>
      </w:r>
      <w:r>
        <w:rPr>
          <w:sz w:val="30"/>
          <w:szCs w:val="30"/>
        </w:rPr>
        <w:t xml:space="preserve"> «Реконструкция здания банно-прачечного комбината под физкультурно-оздоровительный комплекс в г.п. Шарковщина»: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здание и развитие физкультурного движения;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физического воспитания населения;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преемственности в формировании здорового образа жизни населения;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влечение населения к регулярным занятиям физическими упражнениями и спортом, участию в физкультурно-оздоровительных и спортивных мероприятиях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решения по объекту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ектом предусматривается реконструкция здания банно-прачечного комбината под физкультурно-оздоровительный комплекс с устройством универсального спортивного зал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составе благоустройства запроектированы автомобильные парковки в количестве 26 машино-мест, в том числе 1 парковочное место для физически ослабленных лиц. Предусмотрена площадка хозяйственно-бытового назначения. У входа в комплекс предусмотрена установка урн и велопарковок. Планируется организация удобных пешеходных и транспортных связ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Проектируемое здание состоит из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0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этажного блока помещений, в состав которого входят сауна, помещение мини-бассейна с помывочной и инвентарной комнатами, раздевальные с санузлами и душевыми, комната отдыха, вспомогательные помещен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0" w:hanging="35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вухэтажного блока административно-бытовых помещений физкультурно-оздоровительного комплекса. В состав данного блока входят входная группа с вестибюлем (с местом для ожидания посетителей и административной стойкой и кассой, с подъемной площадкой для физически-ослабленных лиц, санузлы для посетителей, кабинеты ФСК и ДЮСШ, кабинет для туристско-информационного пункта, медицинский кабинет, комнаты для технического персонала и охраны, другие вспомогательные помещ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0" w:hanging="35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лок спортивно-оздоровительных помещений с переменной этажностью. В состав блока входят зал для настольного тенниса и бильярда, зал общей физической подготовки, тренажерный зал, игровая детская комната, спортивный зал размерами 23х38 метров со стационарными трибунами на 150 зрителей, раздевальные с санузлами и душевыми при спортзалах, инвентарные и снарядные, тренерские с душевыми и санузлом, массажный кабинет с душевой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0" w:hanging="35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стевой блок, расположенный на 2-м этаже здания, имеющий в своем составе две гостевые комнаты на 2 места и две гостевые комнаты на 4 места. Все комнаты оборудованы санузлами с душем и туалетом. Данный блок имеет два эвакуационных выход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Наружная отделка фаса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жные стены из керамического кирпича, утепленные легкой штукатурной системой с последующей покраской водно-дисперсионной акриловой краской для наруж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околь облицован плитой бетонной «Бессер» серого ц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конные отливы, защитные элементы парапетов из плоского оцинкованного листа с односторонним полимерным покрыт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зырьки входов – профилированный лист из оцинкованной стали с полимерным покрытием по металлическому каркас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конные предусмотрены из поливинилхлоридного профиля белого цвета, дверные блоки – из поливинилхлоридного профиля и сталь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вля запроектирована совмещенная плоская рулонная с наружным организованным водостоком, над спортивным залом – сэндвич-панели из оцинкованной стали с полимерным покрытием, уложенные на металлические односкатные фе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Внутренняя отделка помещений</w:t>
      </w:r>
      <w:r>
        <w:rPr>
          <w:rFonts w:cs="Times New Roman" w:ascii="Times New Roman" w:hAnsi="Times New Roman"/>
          <w:sz w:val="30"/>
          <w:szCs w:val="30"/>
        </w:rPr>
        <w:t xml:space="preserve"> (в зависимости от вида и назначения помещен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ены: облицовка керамической плиткой, покраска акриловой краской по оштукатуренной поверхности или по обоям под покраску, декоративная штукатур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толки: окраска акриловой краской, подвесные потолки типа Армстронг, алюминиевые реечные с закрытыми стык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ы: керамическая неглазурованная плитка, ламинат, износостойкое электро-безопасное гетерогенное ПВХ покры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59:00Z</dcterms:created>
  <dc:creator>User</dc:creator>
  <dc:description/>
  <cp:keywords/>
  <dc:language>en-US</dc:language>
  <cp:lastModifiedBy>Админ</cp:lastModifiedBy>
  <dcterms:modified xsi:type="dcterms:W3CDTF">2023-01-27T07:59:00Z</dcterms:modified>
  <cp:revision>2</cp:revision>
  <dc:subject/>
  <dc:title/>
</cp:coreProperties>
</file>