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Извещение о проведении общественного обсуждения </w:t>
      </w:r>
    </w:p>
    <w:p>
      <w:pPr>
        <w:pStyle w:val="Style16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рхитектурно-планировочной концепции 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объекта строительства 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проекта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Архитектурно-планировочная концепция объекта строительства   </w:t>
      </w:r>
      <w:r>
        <w:rPr>
          <w:sz w:val="32"/>
          <w:szCs w:val="32"/>
        </w:rPr>
        <w:t xml:space="preserve"> «</w:t>
      </w:r>
      <w:r>
        <w:rPr>
          <w:bCs/>
          <w:sz w:val="32"/>
          <w:szCs w:val="32"/>
        </w:rPr>
        <w:t xml:space="preserve">Возведение </w:t>
      </w:r>
      <w:r>
        <w:rPr>
          <w:sz w:val="32"/>
          <w:szCs w:val="32"/>
        </w:rPr>
        <w:t>40 квартирного жилого дома в г.п. Шарковщина, по ул. Рабочая, 4»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положении территории, на которой 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тся реализация объекта общественного обсуждения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емельный участок находится в северном районе г.п. Шарковщина по ул. Рабочая. С севера и востока участок граничит с улицей Рабочей, с запада – с детским садом, с юга и северо-запада – с существующими многоквартирными жилыми домами. Площадь земельного участка 0,9167 га, по функциональному назначению согласно генеральному плану относится к землям под многоквартирной жилой застройкой. Подъезд к земельному участку будет осуществляться со стороны улицы Рабочей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екта и основные решения по нему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Основная цель - комплексное развитие территории, строительство жилого дома для обеспечения жильем граждан, состоящих на учете нуждающихся в улучшении жилищных условий</w:t>
      </w:r>
      <w:r>
        <w:rPr>
          <w:sz w:val="32"/>
          <w:szCs w:val="32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ектом предусматривается строительство многоквартирного жилого дома, парковки, а также озеленение и благоустройство прилегающей территор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2"/>
        </w:rPr>
        <w:t>Планируется строительство панельного пятиэтажного односекционного жилого дома, состоящего из 40 квартир, из них 5 – трехкомнатных, 24 – двухкомнатных, 11 – однокомнатных. Здание будет запроектировано без мусоропровода, с лифтом, с техническим подпольем. На первом этаже будут расположены: помещение уборочного инвентаря, помещение для хранения велосипедов, инвалидных и детских колясок, зарядки инвалидных колясок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2"/>
        </w:rPr>
        <w:t>Внутренние и наружные стены проектируются из железобетонных панелей, крыша – стропильная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нутренняя отделка стен включает в себя оклейку стен в жилых комнатах, внутриквартирных коридорах и прихожих обоями, улучшенную акриловую покраску на кухнях, помещениях санузлов и ванных, облицовку керамической плиткой в рабочей зоне кухонь. Внутренняя отделка помещений общего пользования – улучшенная акриловая покраска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лы в жилых комнатах, внутриквартирных коридорах, гардеробных, кухнях – линолеум, в санузлах и ванных комнатах – керамическая плитка. Полы в помещениях общего пользования – керамическая плитка с шероховатой поверхностью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рытие потолков в жилых комнатах, внутриквартирных коридорах, гардеробных, санузлах, ванных, кухнях, а также в помещениях общего пользования – улучшенная акриловая покраска. 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онные и дверные блоки – из ПВХ-профиля с тройным остеклением. Входные двери в квартиры – металлические, межкомнатные – деревянные; входные в подъезд – металлические, остекленные, усиленные, укомплектованные доводчиками и устройством домофонной связи.  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краска наружных стен, цоколя, экранов балконов – улучшенная окраска фасадной краской, металлические элементы ограждений входов в подвал, крылец, пандусов – из нержавеющей стал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2"/>
        </w:rPr>
        <w:t>Отопление здания планируется выполнить от централизованных тепловых сетей. Горячее водоснабжение планируется от электроводонагревателей, установленных в каждой квартире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ектом обеспечиваются условия для передвижения инвалидов (безбарьерная среда)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ектом предусматривается благоустройство прилегающей территории с устройством детской игровой площадки для детей дошкольного и школьного возраста, площадки для отдыха взрослых, площадки хозяйственно-бытового назначения и парковок для автомобилей на 21 место (включая парковочное место для физически ослабленных лиц), подъезда к многоквартирному жилому дому и пешеходных путей с площадками для отдыха с малыми архитектурными формами. У входа в жилой дом предусмотрена установка скамеек, урн, велопарковки. 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ъезд во двор жилого дома будет осуществляться по проезду шириной 6 метров от существующей улицы Рабочая, благоустройство у входной группы будет выполнено посредством тротуарной плитки, а также тактильной плитки у пандусов и ступеней. На территории строительства предусмотрены мероприятия по озеленению посредством устройства газона и посадки кустарников.</w:t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 начала и окончания проведения общественного обсуждения</w:t>
      </w:r>
    </w:p>
    <w:p>
      <w:pPr>
        <w:pStyle w:val="Style16"/>
        <w:spacing w:before="0" w:after="0"/>
        <w:ind w:firstLine="708"/>
        <w:jc w:val="center"/>
        <w:rPr/>
      </w:pPr>
      <w:r>
        <w:rPr>
          <w:rStyle w:val="StrongEmphasis"/>
          <w:b w:val="false"/>
          <w:sz w:val="32"/>
          <w:szCs w:val="32"/>
        </w:rPr>
        <w:t>с 5 декабря 2024 г. по 19 декабря 2024 г.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, время, место и способ проведения презентации объекта общественного обсуждения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1 декабря 2024 г. с 10.00 до 13.00 в здании Шарковщинского районного исполнительного комитета по адресу: г.п. Шарковщина, ул. Комсомольская, 15, 3 этаж, кабинет № 63, путем наглядного представления проекта и ознакомления с ним участников общественного обсуждения.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32"/>
          <w:szCs w:val="32"/>
        </w:rPr>
        <w:t xml:space="preserve">Место и условия доступа к материалам по объекту 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ого обсуждения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ещение мест проведения экспозиции (выставки) и презентации – фойе и каб. № 63 в здании Шарковщинского районного исполнительного комитета  в г.п. Шарковщина, ул. Комсомольская, 15, и ознакомление с предоставленной организатором информацией осуществляется на безвозмездной основе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32"/>
          <w:szCs w:val="32"/>
        </w:rPr>
        <w:t>Наименование организатора общественного</w:t>
        <w:br/>
        <w:t>обсуждения, контактный номер телефона, почтовый адрес, адрес электронной почты для направления замечаний и (или) предложений по объекту общественного обсуждения</w:t>
      </w:r>
    </w:p>
    <w:p>
      <w:pPr>
        <w:pStyle w:val="Style16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>Шарковщинский районный исполнительный комитет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11921, Витебская область, г.п. Шарковщина, ул. Комсомольская, д. 15. Телефон (02154) 61596, факс (02154) 61500, электронный адрес </w:t>
      </w:r>
      <w:hyperlink r:id="rId2">
        <w:r>
          <w:rPr>
            <w:rStyle w:val="InternetLink"/>
            <w:color w:val="000000"/>
            <w:sz w:val="32"/>
            <w:szCs w:val="32"/>
            <w:lang w:val="en-US"/>
          </w:rPr>
          <w:t>shararh</w:t>
        </w:r>
        <w:r>
          <w:rPr>
            <w:rStyle w:val="InternetLink"/>
            <w:color w:val="000000"/>
            <w:sz w:val="32"/>
            <w:szCs w:val="32"/>
          </w:rPr>
          <w:t>@</w:t>
        </w:r>
        <w:r>
          <w:rPr>
            <w:rStyle w:val="InternetLink"/>
            <w:color w:val="000000"/>
            <w:sz w:val="32"/>
            <w:szCs w:val="32"/>
            <w:lang w:val="en-US"/>
          </w:rPr>
          <w:t>vitebsk</w:t>
        </w:r>
        <w:r>
          <w:rPr>
            <w:rStyle w:val="InternetLink"/>
            <w:color w:val="000000"/>
            <w:sz w:val="32"/>
            <w:szCs w:val="32"/>
          </w:rPr>
          <w:t>.</w:t>
        </w:r>
      </w:hyperlink>
      <w:r>
        <w:rPr>
          <w:sz w:val="32"/>
          <w:szCs w:val="32"/>
          <w:lang w:val="en-US"/>
        </w:rPr>
        <w:t>by</w:t>
      </w:r>
      <w:r>
        <w:rPr>
          <w:sz w:val="32"/>
          <w:szCs w:val="32"/>
        </w:rPr>
        <w:t xml:space="preserve">. Официальный сайт райисполкома в сети Интернет </w:t>
      </w:r>
      <w:hyperlink r:id="rId3">
        <w:r>
          <w:rPr>
            <w:rStyle w:val="InternetLink"/>
            <w:color w:val="000000"/>
            <w:sz w:val="32"/>
            <w:szCs w:val="32"/>
          </w:rPr>
          <w:t>http://sharkovshchina.vitebsk-region.gov.by/ru</w:t>
        </w:r>
      </w:hyperlink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сроке подачи участниками</w:t>
        <w:br/>
        <w:t>общественного обсуждения замечаний и (или) предложений и способах их предоставления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мечания и (или) предложения участников общественного обсуждения с 5 декабря 2024 г. по 19 декабря 2024 г. с пометкой «общественное обсуждение» предоставляются в письменной или электронной форме по адресам: Шарковщинский районный исполнительный комитет, 211921, Витебская область, г.п. Шарковщина, ул. Комсомольская, д. 15, каб. № 63, факс (02154) 61500, адреса электронной почты: rik@sharkovshchina.vitebsk-region.gov.by; shararh@vitebsk.by.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комиссии по общественному обсуждению, архитектурно-градостроительном совете, рассматривающем замечания и (или) предложения участников общественного обсуждения, заказчике и разработчике объекта общественного обсуждения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мечания и (или) предложения участников общественного обсуждения будут рассмотрены на заседании архитектурно-градостроительного совета Витебского облисполкома, итоги общественного обсуждения – на заседании постоянно действующей комиссии по общественному обсуждению Шарковщинского райисполкома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зчик проекта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  <w:lang w:val="be-BY"/>
        </w:rPr>
      </w:pPr>
      <w:r>
        <w:rPr>
          <w:sz w:val="32"/>
          <w:szCs w:val="32"/>
        </w:rPr>
        <w:t>Д</w:t>
      </w:r>
      <w:r>
        <w:rPr>
          <w:sz w:val="32"/>
          <w:szCs w:val="32"/>
          <w:lang w:val="be-BY"/>
        </w:rPr>
        <w:t>очернее коммунальное унитарное предприятие «Управление капитального строительства Глубокского района», 211800, Глубокое, Ленина, 42,  +375 2156 25794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чик проект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2"/>
        </w:rPr>
        <w:t>Новополоцкий филиал областного государственного унитарного проектного предприятия «Институт Витебскгражданпроект», 211440, г. Новополоцк, ул. Олимпийская, 11А, +375 29 1657065</w:t>
      </w:r>
    </w:p>
    <w:p>
      <w:pPr>
        <w:pStyle w:val="Style16"/>
        <w:spacing w:before="0" w:after="0"/>
        <w:ind w:firstLine="708"/>
        <w:jc w:val="both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arh@vitebsk." TargetMode="External"/><Relationship Id="rId3" Type="http://schemas.openxmlformats.org/officeDocument/2006/relationships/hyperlink" Target="http://sharkovshchina.vitebsk-region.gov.by/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24:00Z</dcterms:created>
  <dc:creator>007</dc:creator>
  <dc:description/>
  <cp:keywords/>
  <dc:language>en-US</dc:language>
  <cp:lastModifiedBy>User</cp:lastModifiedBy>
  <cp:lastPrinted>2024-11-29T09:25:00Z</cp:lastPrinted>
  <dcterms:modified xsi:type="dcterms:W3CDTF">2024-11-29T06:44:00Z</dcterms:modified>
  <cp:revision>12</cp:revision>
  <dc:subject/>
  <dc:title>Извещение о проведении общественного обсуждения в форме информирования</dc:title>
</cp:coreProperties>
</file>